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Gentri Pitts</w:t>
      </w:r>
    </w:p>
    <w:p>
      <w:pPr>
        <w:pStyle w:val="Normal"/>
        <w:jc w:val="right"/>
        <w:rPr/>
      </w:pPr>
      <w:r>
        <w:rPr/>
        <w:t>February 14. 2011</w:t>
      </w:r>
    </w:p>
    <w:p>
      <w:pPr>
        <w:pStyle w:val="Normal"/>
        <w:jc w:val="right"/>
        <w:rPr/>
      </w:pPr>
      <w:r>
        <w:rPr/>
        <w:t>Action English-1</w:t>
      </w:r>
    </w:p>
    <w:p>
      <w:pPr>
        <w:pStyle w:val="Normal"/>
        <w:jc w:val="center"/>
        <w:rPr>
          <w:b/>
          <w:b/>
          <w:bCs/>
        </w:rPr>
      </w:pPr>
      <w:r>
        <w:rPr>
          <w:b/>
          <w:bCs/>
        </w:rPr>
        <w:t>A Must Read for Teens</w:t>
      </w:r>
    </w:p>
    <w:p>
      <w:pPr>
        <w:pStyle w:val="Normal"/>
        <w:jc w:val="center"/>
        <w:rPr>
          <w:b/>
          <w:b/>
          <w:bCs/>
        </w:rPr>
      </w:pPr>
      <w:r>
        <w:rPr>
          <w:b/>
          <w:bCs/>
        </w:rPr>
      </w:r>
    </w:p>
    <w:p>
      <w:pPr>
        <w:pStyle w:val="Normal"/>
        <w:spacing w:lineRule="auto" w:line="480"/>
        <w:jc w:val="left"/>
        <w:rPr/>
      </w:pPr>
      <w:r>
        <w:rPr/>
        <w:tab/>
        <w:t>The normal hustle and bustle of New York City can seem overwhelming considering the constantly jammed traffic, high crime rate, large skyscrapers and dense population, but all the previous is miniscule compared what goes on behind the scenes. Little do the mundanes walking by an old apartment in Manhattan after work in their business attire realize, is that they passed more than just an old building, but the Brooklyn headquarters, or the Institute, for shadow-hunters. The adventure of self-confident 15 year old Clary Fray begins in the city that never sleeps when she witnesses a strange event, which swings the plot into motion. With her mother missing in action, blobs of attacking demons, secrets of the past  revealed and a mad man with a plan that could cause great harm to millions of innocent people, it will take all Clary and her new friends have up their sleeve to find her mom and put an end to the potentially life changing troubles they face, and most importantly, find the Mortal Cup.</w:t>
      </w:r>
    </w:p>
    <w:p>
      <w:pPr>
        <w:pStyle w:val="Normal"/>
        <w:spacing w:lineRule="auto" w:line="480"/>
        <w:jc w:val="left"/>
        <w:rPr/>
      </w:pPr>
      <w:r>
        <w:rPr/>
        <w:tab/>
        <w:t>“Her cell phone was ringing again,” is where the problem began. Set in modern day New York City, Clary faces many common problems in her daily life that countless teens and children also experience. The social context of this story was rampant throughout the entire book considering the dramatic attraction between characters. For example, Simon, Clary's geeky best friend since elementary school develops an obvious crush on Clary, and later on another character. Also, cell phones, cars and attire reveal that the setting is modern. This fantasy novel is chock full of mythical creatures including vampires, shadow-hunters, werewolves, warlocks, and demons, including one particular attractive and gloating shadow-hunter named Jace. “A demon hunter,” Jace clarified. “I kill demons. It's not that complicated, really.”</w:t>
      </w:r>
    </w:p>
    <w:p>
      <w:pPr>
        <w:pStyle w:val="Normal"/>
        <w:spacing w:lineRule="auto" w:line="480"/>
        <w:jc w:val="left"/>
        <w:rPr/>
      </w:pPr>
      <w:r>
        <w:rPr/>
        <w:tab/>
        <w:t>Something I found interesting that the author of this novel did was her use of flashback to build the emotion and the various high paced fight scenes. I would write more about the fight scenes, but they are so intense that you will want to read it for yourself. I personally think the audience of this book would typically fall into the hands of people aged 10- 17 years old. The reason for this estimated age range is because of the limited vocabulary written throughout the novel. After reading the novel, there were no words I did not understand, or vocabulary that a 6</w:t>
      </w:r>
      <w:r>
        <w:rPr>
          <w:vertAlign w:val="superscript"/>
        </w:rPr>
        <w:t>th</w:t>
      </w:r>
      <w:r>
        <w:rPr/>
        <w:t xml:space="preserve"> grader could not comprehend. For example, a typical sentence found in this book may contain content and vocabulary no more advanced than “The kid hoisted the thing up over his head.” In addition to the limited vocabulary factor, young people between 10 and 17 years old can relate to the social context, such as Simon's relationship struggles previously stated.</w:t>
      </w:r>
    </w:p>
    <w:p>
      <w:pPr>
        <w:pStyle w:val="Normal"/>
        <w:spacing w:lineRule="auto" w:line="480"/>
        <w:jc w:val="left"/>
        <w:rPr/>
      </w:pPr>
      <w:r>
        <w:rPr/>
        <w:tab/>
        <w:t>In comparison to American Classic, Ray Bradbury's “Fahrenheit 541,” which is a science fiction novel, the two books have much in common. For example, in “Fahrenheit 451,” there are two opposing groups constantly arguing against each other for their own ideas, which is similar to the fighting forces in City of Bones who are also trying to stop the opposing group's attempts. While I personally believe Bradbury's 60 year old classic is difficult to beat, City of Bones was just as interesting in my opinion. On the other hand, same-genre “Harry Potter” also featured various mythical creatures, but the main difference between the two fantasy novels is the setting. While “Harry Potter” is set in a mythical place known as Hogwarts, “City of Bones” takes place in New York City.</w:t>
      </w:r>
    </w:p>
    <w:p>
      <w:pPr>
        <w:pStyle w:val="Normal"/>
        <w:spacing w:lineRule="auto" w:line="480"/>
        <w:jc w:val="left"/>
        <w:rPr/>
      </w:pPr>
      <w:r>
        <w:rPr/>
        <w:tab/>
        <w:t xml:space="preserve">One of several things many books contain is figurative language, which was evident in this book as well. For example, the author's usage of similes was apparent on page 190 Clary states, “It looks like a prison,” to describe an a house. In conclusion, I would rate this novel 7 out of 10. My reaction was average; what an average book deserves. It was nothing new because they fantasy genre, in my opinion, gets old after a decade of “Harry Potter,” but “City of Bones” is nice to read when you have some free time and are just looking for something entertaining to read.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21:02:04Z</dcterms:created>
  <dc:creator/>
  <dc:description/>
  <dc:language>en-US</dc:language>
  <cp:lastModifiedBy/>
  <cp:revision>0</cp:revision>
  <dc:subject/>
  <dc:title/>
</cp:coreProperties>
</file>